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10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Думы Тайшетского района "О внесении изменений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е Думы Тайшетского района от 21 декабря 2021 года № 15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бюджете муниципального образования "Тайшетский район"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"</w:t>
      </w:r>
    </w:p>
    <w:p>
      <w:pPr>
        <w:pStyle w:val="Normal"/>
        <w:ind w:left="-250" w:hanging="0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от 29.03.2022 № 173</w:t>
      </w:r>
    </w:p>
    <w:p>
      <w:pPr>
        <w:pStyle w:val="Normal"/>
        <w:ind w:left="-25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"Приложение 11</w:t>
      </w:r>
    </w:p>
    <w:p>
      <w:pPr>
        <w:pStyle w:val="Normal"/>
        <w:ind w:left="-250" w:hanging="0"/>
        <w:jc w:val="right"/>
        <w:rPr/>
      </w:pPr>
      <w:r>
        <w:rPr/>
        <w:t xml:space="preserve">к решению Думы Тайшетского района </w:t>
      </w:r>
    </w:p>
    <w:p>
      <w:pPr>
        <w:pStyle w:val="Normal"/>
        <w:ind w:left="-250" w:hanging="0"/>
        <w:jc w:val="right"/>
        <w:rPr/>
      </w:pPr>
      <w:r>
        <w:rPr/>
        <w:t xml:space="preserve"> </w:t>
      </w:r>
      <w:r>
        <w:rPr/>
        <w:t>"О бюджете муниципального образования "Тайшетский район"</w:t>
      </w:r>
    </w:p>
    <w:p>
      <w:pPr>
        <w:pStyle w:val="Normal"/>
        <w:ind w:left="-250" w:hanging="0"/>
        <w:jc w:val="right"/>
        <w:rPr/>
      </w:pPr>
      <w:r>
        <w:rPr/>
        <w:t xml:space="preserve"> </w:t>
      </w: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>
          <w:bCs/>
        </w:rPr>
        <w:t xml:space="preserve">от </w:t>
      </w:r>
      <w:r>
        <w:rPr/>
        <w:t>21 декабря 2021 года № 151"</w:t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/>
        <w:t>муниципального образования "Тайшетский район" на плановый период 2023 и 2024 год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руб.)</w:t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762"/>
        <w:gridCol w:w="797"/>
        <w:gridCol w:w="1293"/>
        <w:gridCol w:w="617"/>
        <w:gridCol w:w="1703"/>
        <w:gridCol w:w="1703"/>
      </w:tblGrid>
      <w:tr>
        <w:trPr>
          <w:tblHeader w:val="true"/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, спорта и молодежной политики администрац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 888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 870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 126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6 978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 974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 823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3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1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жарная 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3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1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противопожарных мероприятий в учреждениях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3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1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пожарные мероприятия в муниципальных учреждения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3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1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79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2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культуры, спорта и молодежной политики администрации Тайшетского района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9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2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руководителей и специалистов в сфере тру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8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8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культуры, спорта и молодежной политики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 526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 868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и сохранение культуры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397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134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едоставление качественных услуг по реализации программ дополнительного образования дете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0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0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0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образовательных учреждений дополнительного образования сферы культуры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302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039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302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039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955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955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955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2 955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14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68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14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68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физической культуры и спорт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129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733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образовательных учреждений дополнительного образования сферы физической культуры и спорт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129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733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129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733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129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733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129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733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Доступная среда для инвалидов и других маломобильных групп населе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31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овышение доступности объектов культуры для инвалидов и других маломобильных групп населе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8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и устройство пандуса (подъемного устройства) для инвалидов на центральном входе в МКУ ДМШ №2 г. Тайше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2815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8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2815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8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2815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8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 Повышение доступности спортивных объектов для инвалидов и других маломобильных групп населе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пандуса (подъемного устройства) в МБУ ДО ДЮСШ г. Тайшета на центральном входе здания лыжной базы по адресу: г. Тайшет, ул. Северная, 1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381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540381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3815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вспомогательных средств для создания безбарьерной среды жизнедеятельности инвалидов и других маломобильных групп населения в МБУДО ДЮСШ г. Тайше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3815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3815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3815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вспомогательных средств для создания безбарьерной среды жизнедеятельности инвалидов и других маломобильных групп населения в МБУДО ДЮСШ г. Бирюсинс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3815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3815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3815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мещение оборудования и носителей информации, необходимых для обеспечения беспрепятственного доступа инвалидов к объектам инфраструктуры, находящихся в собственности муниципального образования "Тайшетский район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вспомогательных средств, носителей информации для создания безбарьерной среды жизнедеятельности инвалидов и других маломобильных групп населения в МКУ ДМШ № 2 г. Тайше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офилактика терроризма и экстремизм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Издание печатной продукции, направленной на профилактику терроризма и формирование этнической и межконфессиональной толерантност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1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культуры, спорта и молодежной политики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Молодежь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Формирование духовно-нравственных ценностей и гражданской культуры молодеж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43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витие добровольческой (волонтерской) деятельности молодеж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43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явление, поддержка и обеспечение самореализации талантливой и социально-активной молодеж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43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43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беспечение общественной безопасности, профилактики правонарушений и социального сиротства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офилактических мероприятий, направленных на профилактику безнадзорности и правонарушений среди несовершеннолетни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дание, тиражирование и распространение печатной продукции, содержащей информацию по профилактике правонарушений среди несовершеннолетни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1819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1819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1819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спортивно-массовых, профилактических мероприятий, тренингов среди несовершеннолетних и молодежи по профилактике наркомании, токсикомании, табакокурения, алкоголизма и пропаганду здорового образа жизн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антинаркотической пропаганды по повышению уровня осведомленности молодежи о негативных последствиях потребления наркотических средств и об ответственности за участие в их незаконном обороте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6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ражирование и распространение видеороликов, печатных материалов, обучающих видеофильмов, компьютерных программ с элементами тестирования, направленных на предупреждение употребления наркотических средств и психотропных веществ, предоставленных ОГКУ "Центр профилактики наркомани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6819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6819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6819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0 853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983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333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622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3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4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жарная 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3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4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противопожарных мероприятий в учреждениях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3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4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пожарные мероприятия в муниципальных учреждения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3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4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2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9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культуры, спорта и молодежной политики администрации Тайшетского района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культуры, спорта и молодежной политики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4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330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619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и сохранение культуры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330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619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культурно-массовых мероприят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муниципальных учреждений культуры, предоставляющих культурно-досуговые услуг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235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51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235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9 451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235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51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235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51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межпоселенческой библиотек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97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86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97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86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46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46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46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46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40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8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8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8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8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музеев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57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39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57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39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32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32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32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 032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0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90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0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09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еализация мероприятий по модернизации библиотек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9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модернизации библиотек в части комплектования книжных фондов библиотек муниципальных образова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9L519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9L519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19L519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Доступная среда для инвалидов и других маломобильных групп населе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мещение оборудования и носителей информации, необходимых для обеспечения беспрепятственного доступа инвалидов к объектам инфраструктуры, находящихся в собственности муниципального образования "Тайшетский район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вспомогательных средств, носителей информации для создания безбарьерной среды жизнедеятельности инвалидов и других маломобильных групп населения в МБУК "Центр культуры и кино "Надежда" г. Бирюсинс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4815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519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360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65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культуры, спорта и молодежной политики администрации Тайшетского района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руководителей и специалистов в сфере тру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2301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23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культуры, спорта и молодежной политики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264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095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беспечение реализации муниципальной программы "Развитие культуры, спорта и молодежной политики" на 2020-2025 годы и прочие мероприятия в области культуры, спорта и молодежной политики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264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095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, регулирование и контроль за деятельностью муниципальных учреждений культуры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40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30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 940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30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65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 265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65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65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5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5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полномочий по ведению бухгалтерского и налогового учета, финансово-хозяйственной и экономической деятельности учреждений культуры, подведомственных Управлению культуры, спорта и молодежной политик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324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16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лизованных бухгалтер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324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16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84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84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84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184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2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2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олодым семьям - доступное жильё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едоставление социальных выплат молодым семьям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1L49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1L49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1L49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5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беспечение общественной безопасности, профилактики правонарушений и социального сиротства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действие в организации устройства детей - сирот на воспитание в семьи через информирование о формах устройства в СМИ, изготовление и распространение информационно-разъяснительных материалов в сфере укрепления имиджа семьи, поднятия статуса приемной семь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7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культурно - массовых мероприятий, направленных на поднятие имиджа семьи, приёмных родителей в МО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9008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8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8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8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36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культуры, спорта и молодежной политики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4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физической культуры и спорт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спортивно-массовых мероприятий на территории муниципального образования "Тайшетский район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8 121 771,8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7 384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72 937 071,8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32 199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4 904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 539 54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305 94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офилактика терроризма и экстремизм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05 94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антитеррористических мероприятий по обеспечению безопасности и профилактике экстремизма в образовательных организация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05 94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соблюдению требований к антитеррористической защищенности объектов (территорий) муниципальных образовательных организаций в Иркутской обла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55 94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55 94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55 94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жарная 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противопожарных мероприятий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пожарные мероприятия в муниципальных учреждения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5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образования администрац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5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специальной оценки условий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22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руководителей и специалистов в сфере тру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образования 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704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 683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дошкольного, общего и дополнительного образова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599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 578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деятельности муниципальных образовательных организаций, реализующих программы дошкольного образова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 865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9 844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73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 288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 288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73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 292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 292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73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 292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 292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73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96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96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73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96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96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576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555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8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8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418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382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418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382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70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4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4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Мероприятия по предотвращению распространения заболеваемости детей туберкулезом в образовательных организация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3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4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4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едотвращению распространения заболеваемости детей туберкулезом в образовательных организациях за счет средств районного бюдже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813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813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813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среднесуточного набора продуктов питания детей, страдающих туберкулезной интоксикацией и (или) находящихся под диспансерным наблюдением у фтизиатра, посещающих группы оздоровительной направленности в муниципальных дошкольных образовательных организациях, расположенных на территории Иркутской обла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S20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S20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4S20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выявления и поддержки способностей и талантов у обучающихс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олимпиад, конференций, конкурсов и иных мероприятий различной направленности с детьм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вышение эффективности и усиление адресной направленности мер по социальной защите отдельных категорий населе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питанием льготников (детей-инвалидов, детей-сирот и детей, оставшихся без попечения родителей) в образовательных организация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1 433 071,8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9 200 16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51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14 66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офилактика терроризма и экстремизм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51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18 96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антитеррористических мероприятий по обеспечению безопасности и профилактике экстремизма в образовательных организация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51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18 96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соблюдению требований к антитеррористической защищенности объектов (территорий) муниципальных образовательных организаций в Иркутской обла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1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18 96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1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18 96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1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18 96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жарная 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5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противопожарных мероприятий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5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пожарные мероприятия в муниципальных учреждения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5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5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095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86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55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образования администрац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86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55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специальной оценки условий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1802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6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руководителей и специалистов в сфере тру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сельского хозяйства и регулирования рынков сельскохозяйственной продукции, сырья и продовольств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ельского хозяйств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витие агробизнесобразования на территор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техники, установка теплиц в МКОУ Новобирюсинская СОШ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4808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8104808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4808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образования 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7 060 871,8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9 673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дошкольного, общего и дополнительного образова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5 440 871,8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8 053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деятельности муниципальных образовательных организаций, реализующих программы общего образова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 362 323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7 127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73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6 970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16 970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73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 577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99 577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73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 577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 577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73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392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392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73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392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392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 391 923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157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277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277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277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277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 251 623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012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 251 623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012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63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67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8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8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временного трудоустройства учащихся общеобразовательных организаций Тайшетского района в возрасте от 14 до 18 лет в свободное от учебы врем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5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временного трудоустройства учащихся общеобразовательных организац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5813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5813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5813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средств обучения и воспитания, необходимых для оснащения муниципальных общеобразовательных организац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7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31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средств обучения и воспитания (мебели для занятий в учебных классах), необходимых для оснащения муниципальных общеобразовательных организаций в Иркутской обла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7S29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31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7S29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31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7S29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31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Ежемесячное денежное вознаграждение за классное руководство педагогическим работникам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94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5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в Иркутской обла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0530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94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5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0530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94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5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0530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94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5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Мероприятия по модернизации школьных систем образования в муниципальных общеобразовательных организация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6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90 348,8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модернизации школьных систем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6L7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90 348,8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6L7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90 348,8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6L7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90 348,8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выявления и поддержки способностей и талантов у обучающихс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олимпиад, конференций, конкурсов и иных мероприятий различной направленности с детьм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оощрение детей за достижение высоких результатов в интеллектуальной, научно-технической, художественно-творческой, спортивной деятельност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641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 387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вышение эффективности и усиление адресной направленности мер по социальной защите отдельных категорий населе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 233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 49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льготным питанием детей в пришкольных интернатах из районного бюджет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5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4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питанием льготников (детей-инвалидов, детей-сирот и детей, оставшихся без попечения родителей) в образовательных организация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3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3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обеспечению бесплатным двухразовым питанием детей-инвали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73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503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3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73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5 61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5 61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73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5 61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5 61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73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 69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 69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73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 69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 69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5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двухразовым питанием обучающихся с ограниченными возможностями здоровья в муниципальных образовательных организация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44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78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S29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44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78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S29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23 86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03 157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S29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23 866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03 157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S29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20 634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75 743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6S29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20 634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75 743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одвоза учащихся по бесплатному проездному билету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8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5108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8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8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питьевым молоком обучающихся 1-4 классов муниципальных общеобразовательных организац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9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49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49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бесплатным питьевым молоком обучающихся 1 – 4 классов муниципальных общеобразовательных организаций в Иркутской обла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9S29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49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49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9S29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49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49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9S29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49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49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486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 208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в Иркутской обла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0L30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486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 208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0L30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486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 208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0L30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486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 208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Доступная среда для инвалидов и других маломобильных групп населе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7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: "Приобретение оборудования для помещений для детей с ограниченными возможностями здоровья в образовательных организация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7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ащение кабинетов учителя-логопеда и педагога-психолога в МКОУ Мирнинской СО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ащение кабинетов учителя-логопеда и педагога-психолога в МКОУ Квитокской СОШ № 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7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7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06815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7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дорожного хозяйств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Безопасность дорожного движе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массовых мероприятий с детьми (конкурсы-слёты "Безопасное колесо")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районных слетов юных инспекторов движения "Безопасное колесо" и участие в областном конкурсе "Безопасное колесо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3818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3818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3818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беспечение общественной безопасности, профилактики правонарушений и социального сиротства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конкурса среди общеобразовательных организаций Тайшетского района по номинации "Лучший наркопост Здоровье+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граждение победителя конкурса среди общеобразовательных организаций Тайшетского района по номинации "Лучший наркопост Здоровье+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3819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3819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3819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оведения конкурсов по профилактике употребления ПАВ среди учащихся общеобразовательных учрежде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5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граждение победителей конкурсов по профилактике употребления ПАВ среди учащихся общеобразователь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5819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5819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5819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519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7 286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офилактика терроризма и экстремизм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антитеррористических мероприятий по обеспечению безопасности и профилактике экстремизма в образовательных организациях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соблюдению требований к антитеррористической защищенности объектов (территорий) муниципальных образовательных организаций в Иркутской обла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03S29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жарная 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омплекса противопожарных мероприятий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1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пожарные мероприятия в муниципальных учреждения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0180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образования администрац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едварительных и периодических медицинских осмотров работников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02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учение руководителей и специалистов в сфере труда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руководителей и специалистов в сфере тру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4802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образования 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098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 738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дошкольного, общего и дополнительного образова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 798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 438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деятельности муниципальных образовательных организаций, реализующих программы дополнительного образова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94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 094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94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94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94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94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94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94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системы персонифицированного финансирования дополнительного образова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704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344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704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344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231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871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285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925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11813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истемы выявления и поддержки способностей и талантов у обучающихс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олимпиад, конференций, конкурсов и иных мероприятий различной направленности с детьм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 453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64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53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64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рганизация отдыха и оздоровления обучающихся в образовательных организациях муниципального образования "Тайшетский район" в каникулярное время" на 2020 -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53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764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продуктов питания в лагерях дневного пребывания на базе общеобразовательных организац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27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27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отдыха детей в каникулярное время на оплату стоимости набора продуктов питания в лагерях с дневным пребыванием детей, организованных органами местного самоуправления муниципальных образований Иркутской обла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1S20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27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27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5501S20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27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27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1S20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27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27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нащение необходимым оборудованием лагерей дневного пребывания на базе общеобразовательных организац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3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 78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3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3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55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3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смен лагерей дневного пребывания на базе муниципальных общеобразовательных организац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844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4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626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408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лучшение условий и охраны труда в учреждениях, подведомственных Управлению образования администрац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спецодежды, спецобуви, средств индивидуальной защиты, смывающих и обезвреживающих средств в учреждениях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лизованных бухгалтер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 развития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2202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2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предварительных и периодических медицинских осмотров работников учреждений, подведомственных Управлению образования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лизованных бухгалтер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 развития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03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образования 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488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270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беспечение реализации муниципальной программы "Развитие образова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488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270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, регулирование и контроль за деятельностью муниципальных образовательных учреждений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47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47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47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47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05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05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05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05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полномочий по ведению бухгалтерского и налогового учета, финансово-хозяйственной и экономической деятельности образовательных учреждений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129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151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лизованных бухгалтер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129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151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620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620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620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620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08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3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08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3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283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полномочий по организационно-методическому сопровождению деятельности образовательных учреждений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11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771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центра развития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11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771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5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5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5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36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6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36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96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мии и гран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038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84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84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84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84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84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84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вышение эффективности и усиление адресной направленности мер по социальной защите отдельных категорий населе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84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84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питанием учащихся из многодетных и малоимущих семей в муниципальных общеобразовательных организациях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66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66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областных государственных полномочий по предоставлению мер социальной поддержки многодетным и малоимущим семь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373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66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66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373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66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66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373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66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66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бесплатным питанием обучающихся, пребывающих на полном государственном обеспечении в организациях социального обслуживания, посещающих муниципальные общеобразовательные организаци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обеспечению бесплатным питанием обучающихся, пребывающих на полном государственном обеспечении в организациях социального обслуживания, находящихся в ведении Иркутской области, посещающих муниципальные общеобразовательные организ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2731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2731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12731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Администрация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511 027,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354 327,2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727 727,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988 127,2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высшего должностного лица органа местного самоуправле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1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083 427,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223 827,2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обучения по охране труда руководителей и специалистов Администрации Тайшетского района и ее структурных подразделе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по охране труда работников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9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9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9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9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691 227,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763 327,2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органов местного самоуправле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723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795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723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795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706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806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706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806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963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935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963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935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деятельности в части переданных отдельных полномочий поселе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67 927,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67 927,2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в рамках переданных полномоч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67 927,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67 927,2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74 216,3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74 216,39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74 216,3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74 216,39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710,8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710,81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3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710,8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710,81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5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551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551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551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едупреждение и ликвидация ЧС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Финансовое обеспечение непредвиденных расходов за счет средств резервного фонд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администрац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3801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3801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3801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52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773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специалиста, осуществляющего отдельные областные государственные полномочия в сфере труд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областных государственных полномочий в сфере тру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730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730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2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2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730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2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2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730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1730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конкурсов по охране труда на территор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конкурсов по охране тру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2802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2802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2802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циальная поддержка отдельных категорий гражда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Единовременное премирование лиц, удостоенных Почетного звания "Почётный гражданин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овременное премирование лиц, удостоенных звания "Почётный гражданин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1815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1815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1815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60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79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сходы на премирование лиц, награжденных Почетной грамотой мэра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6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ощрение лиц, достигнувших лучших показателей на территор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683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683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683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Другие расходы органов местного самоуправле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23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42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23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42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89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09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89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09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област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95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95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обла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730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95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95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730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21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21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730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21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21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730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0730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областных государственных полномочий по определению персонального состава и обеспечению деятельности административных комисс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41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41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определению персонального состава и обеспечению деятельности административных комисс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731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41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41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731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1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1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731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1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1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731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1731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273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273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273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79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91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79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91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79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91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едупреждение и ликвидация ЧС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79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91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на территории Тайшетского района мероприятий по предупреждению и ликвидации чрезвычайных ситуаций природного и техногенного характер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79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91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квидация последствий чрезвычайных ситуац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79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91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79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91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79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91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сельского хозяйства и регулирования рынков сельскохозяйственной продукции, сырья и продовольств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сельского хозяйств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действие в организации и проведении ярмарок по реализации сельскохозяйственной продукци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на территории района конкурсов, организуемых с целью популяризации и повышения престижа профессий в сельскохозяйственном производстве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на территории района трудового соревнования, организуемого с целью популяризации передового опыта и достижений в сфере АПК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экономического потенциала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Инвестиционная привлекательность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Услуга хостинга (услуга по предоставлению ресурсов для размещения информации на сервере, постоянно находящемся в сети Интернет – "Инвестиционный портал МО "Тайшетский район")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Разработка презентационных, информационно-справочных материалов об инвестиционной направленности МО "Тайшетский район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еревод инвестиционного паспорта МО "Тайшетский район" с русского языка на английск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потребительского рынка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действие в организации и проведении ярмарок по реализации сельскохозяйственной продукции и продуктов питания на территор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конкурсов, смотров-конкурсов, конкурсов профессионального мастерства на территор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туризм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Актуализация туристического портала МО "Тайшетский район", оплата услуг хостинг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03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773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243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42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311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42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311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циальная поддержка отдельных категорий гражда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42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311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енсии за выслугу лет гражданам, замещавшим должности муниципальной службы Тайшетского района и денежные выплаты к пенсиям лицам, удостоенным Почетного звания "Почетный гражданин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42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311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лата пенсии за выслугу лет гражданам, замещавшим должности муниципальной служб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42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311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42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311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42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311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8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8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циальная поддержка отдельных категорий гражда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енсии за выслугу лет гражданам, замещавшим должности муниципальной службы Тайшетского района и денежные выплаты к пенсиям лицам, удостоенным Почетного звания "Почетный гражданин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ежемесячной денежной выплаты гражданам, удостоенным Почетного звания "Почетный гражданин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02815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Другие расходы органов местного самоуправления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7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8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51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51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ддержка социально ориентированных некоммерческих организаций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казание поддержки социально ориентированным некоммерческим организациям в проведении социально значимых мероприятий (конкурсы, праздники, иные мероприятия)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граждение победителей, занявших 1,2,3 место по итогам проведения конкурса среди первичных организаций Совета женщин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ощрение победителей конкурсов рукоделия среди пожилых людей, отнесенных к категории "Дети войны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ощрение участников, оказание поддержки при проведении конкурса детских рисунков ко Дню Побе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03815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беспечение общественной безопасности, профилактики правонарушений и социального сиротства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81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81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комиссии по делам несовершеннолетних и защите их прав при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81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81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определению персонального состава и обеспечению деятельности районных (городских), районных в городах комиссий по делам несовершеннолетних и защите их пра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730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81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81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730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0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0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730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0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0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730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02730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ма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18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22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318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322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58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62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ительные и контрольные орган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58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62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ум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58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62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 Дум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78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78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78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78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78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78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78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78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арат Дум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79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83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79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83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22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22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22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22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ительные и контрольные орган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ум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арат Дум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ощрение лиц, достигнувших лучших показателей на территор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3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3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10283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СУБСИДИЙ АДМИНИСТРАЦ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127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129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 127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 129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вышение эффективности и усиление адресной направленности мер по социальной защите отдельных категорий населе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едоставление гражданам субсидий на оплату жилых помещений и коммунальных услуг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73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67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73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73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73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347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347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173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347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347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60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6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Социальная поддержка отдельных категорий населения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2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2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овышение эффективности и усиление адресной направленности мер по социальной защите отдельных категорий населе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2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2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держание и обеспечение деятельности муниципальных служащих, осуществляющих областные государственные полномочия по предоставлению гражданам субсидий на оплату жилых помещений и коммунальных услуг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2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2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73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2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22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73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60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60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73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60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60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73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0273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 544 933,4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460 133,42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285 033,4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408 033,42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285 033,4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408 033,42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Управление муниципальными финансами в муниципальном образовании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111 533,4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227 633,42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правление муниципальными финансами, организация составления и исполнения бюджета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393 918,8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507 118,86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Управление муниципальными финансами, организация составления и исполнения бюджета муниципального образования "Тайшетский район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783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896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783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896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031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034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031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034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52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62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52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62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Формирование и исполнение бюджетов поселе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610 618,8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610 618,86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в рамках переданных полномоч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610 618,8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610 618,86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122 832,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122 832,26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122 832,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122 832,26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 786,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 786,6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3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 786,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 786,6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рганизация и осуществление внутреннего муниципального финансового контроля и контроля в сфере закупок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54 714,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56 914,56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нутренний муниципальный финансовый контроль в сфере бюджетных правоотношений и контроль в сфере закупок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1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4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по организации и осуществлению внутреннего муниципального финансового контроля в сфере бюджетных правоотношений и контроль в сфере закупо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182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1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04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182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182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182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182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контроля в рамках переданных полномоч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52 914,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52 914,56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в рамках переданных полномоч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52 914,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52 914,56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870,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870,98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870,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52 870,98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43,5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43,58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2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43,5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43,58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муниципальных образований Тайшетского района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муниципальных служащих, осуществляющих расчет дотаций на выравнивание бюджетной обеспеченности поселе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расчету и предоставлению дотаций на выравнивание бюджетной обеспеченности поселений, входящих в состав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37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37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37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осуществляемые Финансовым управлением администрац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 средств на реализацию мероприятий перечня проектов народных инициати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01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01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01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12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Управление муниципальными финансами в муниципальном образовании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Управление муниципальными финансами, организация составления и исполнения бюджета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едение муниципальной долговой книги муниципального образования "Тайшетский район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2811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2811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02811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 484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 263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 616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 608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Управление муниципальными финансами в муниципальном образовании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 616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 608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муниципальных образований Тайшетского района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 616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 608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равнивание бюджетной обеспеченности муниципальных образований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 616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 608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ластных государственных полномочий по расчету и предоставлению дотаций на выравнивание бюджетной обеспеченности поселений, входящих в состав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7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 748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 954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7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 748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 954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73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 748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 954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внивание уровня бюджетной обеспеченности поселений, входящих в состав Тайшетского района, за счет средств районного бюдже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811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68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654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811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68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654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1811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68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654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дот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68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654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Управление муниципальными финансами в муниципальном образовании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68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654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муниципальных образований Тайшетского района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68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654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сбалансированности бюджетов муниципальных образований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68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654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 в форме дотаций на поддержку мер по обеспечению сбалансированности бюджетов посел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2811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68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654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2811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68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654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02811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68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654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, строительству, архитектуре и жилищно-коммунальному хозяйству администрац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226 746,2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132 918,16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736 908,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760 508,16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736 908,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760 508,16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труд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храны труда в Тайшетском районе " на 2020 – 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обучения по охране труда руководителей и специалистов Администрации Тайшетского района и ее структурных подразделе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по охране труда работников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3802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предупредительных мер по сокращению производственного травматизма и профессиональных заболеван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предупредительных мер по сокращению производственного травматизма и профессиональных заболеваний работников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0480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Муниципальное управление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Аренда нежилого здания (помещения) с последующим выкупом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а нежилого здания (помещения) с последующим выкупо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485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485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485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6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485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1485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00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Повышение эффективности управления муниципальным имуществом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283 108,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295 308,16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вершенствование системы учета и содержание объектов муниципальной собственности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48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41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Формирование информационной базы данных о муниципальном имуществе в программе "БАРС-РЕЕСТР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Содержание имущества казны и ликвидация муниципальных предприятий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67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30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бязательств по содержанию имущества казны и ликвидации муниципальных предприят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817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67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30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817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2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5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817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2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5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817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2817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Инвентаризация объектов недвижимости муниципальной собственност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ентаризация объектов недвижимости муниципальной собственност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3817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3817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3817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ценка недвижимости, признание прав и регулирование отношений по государственной и муниципальной собственност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4817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4817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04817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беспечение деятельности Комитета по управлению муниципальным имуществом, строительству, архитектуре и жилищно-коммунальному хозяйству администрац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934 308,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954 008,16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функционирования Комитета по управлению муниципальным имуществом, строительству, архитектуре и жилищно-коммунальному хозяйству администрац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934 308,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954 008,16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664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683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959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959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959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959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2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22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2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22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в рамках переданных полномоч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 308,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 308,16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 436,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 436,32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 436,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 436,32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71,8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71,84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01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71,8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871,84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24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34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осуществляемые Комитетом по управлению муниципальным имуществом, строительству, архитектуре и жилищно-коммунальному хозяйству администрац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24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34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муниципальных учреждений с целью выполнения работ для решения вопросов местного знач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24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34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24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34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24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34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2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24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34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510 01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341 61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дорожного хозяйств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Безопасность дорожного движе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транспортной доступности пассажирских перевозок автомобильным транспортом по регулируемым тарифам по муниципальным маршрутам на территории муниципального образования "Тайшетский район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5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5818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5818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5818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23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41 91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27 71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дорожного хозяйств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41 91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27 71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дорожной инфраструктуры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89 38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573 09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существление дорожной деятельности в отношении автомобильных дорог общего пользования местного значения вне границ населенных пунктов в границах муниципальн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89 38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573 09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лючение муниципального контракта на выполнение работ по содержанию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101818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89 38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573 09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101818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89 38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573 09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101818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89 38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573 09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Безопасность дорожного движения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3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62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Замена поврежденных дорожных знаков и стоек перед железнодорожными переездам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3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62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лючение муниципального контракта на приобретение и установку дорожных знаков перед железнодорожными переез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2818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3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62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2818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3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62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02818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 53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62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90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Повышение эффективности управления муниципальным имуществом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90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Исполнение полномочий в области земельных отношений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90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Выполнение кадастровых работ по формированию земельных участков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90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леустройство и землепольз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01817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90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01817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90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01817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5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90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1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1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Повышение эффективности управления муниципальным имуществом муниципального образования "Тайшетский район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1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Исполнение полномочий в области жилищных отношений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1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иобретение жилых помещений для специалистов, в работе которых имеется острая необходимость на территории Тайшетского район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1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жильём специалистов, в работе которых имеется острая необходимость на территор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01817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1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01817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1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01817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61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1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61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61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Охрана окружающей среды и обеспечение экологической безопасности в Тайшетском районе" на 2018-2023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Охрана окружающей среды на территории Тайшетского района" на 2018-2023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Изготовление информационных материалов по экологическому просвещению и вопросам экологической безопасност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агитационных плакатов по охране окружающей среды и здоровью человек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1807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1807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1807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Проведение культуроведческих мероприятий экологической направленности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конкурса "Летний дворик" (украшение клумб прилегающих территорий образовательных организаций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2807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2807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02807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осуществляемые Комитетом по управлению муниципальным имуществом, строительству, архитектуре и жилищно-коммунальному хозяйству администрации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лов и содержание безнадзорных собак и кошек в границах населённых пунктов Иркутской облас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9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областных государственных полномочий по организации мероприятий при осуществлении деятельности по обращению с собаками и кошками без владельце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973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973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0973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99 1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957 128,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957 128,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Развитие образования 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957 128,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материально-технической базы образовательных организаций" на 2020-2025 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957 128,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Капитальный ремонт здания МКОУ СОШ № 23, расположенного по адресу: Иркутская область, г. Тайшет, ул. Ивана Бича, 1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650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здания МКОУ СОШ № 23, расположенного по адресу: Иркутская область, г. Тайшет, ул. Ивана Бича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1813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650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1813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650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1813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650 5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Капитальный ремонт здания МКОУ Шиткинская СОШ, расположенного по адресу: Иркутская область, Тайшетский район, р.п. Шиткино, ул. Барковская, 21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1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306 628,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модернизации школьных систем обра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12L7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306 628,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12L7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306 628,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12L7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306 628,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ПАЛАТА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45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62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45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62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45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62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ительные и контрольные орган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45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62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Контрольно-счетной палат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45 8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62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 Контрольно-счетной палат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8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61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8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61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8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61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1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8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61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удитор и аппарат Контрольно-счётной палаты Тайшетск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187 1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01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186 274,7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01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33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38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33 2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38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 074,7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 074,7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2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выполнения функций муниципальных органов в рамках переданных полномоч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825,2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3 167,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3 167,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658,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0284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658,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СЛУЖБА ГО И ЧС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71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10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571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610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571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610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униципального образования "Тайшетский район" "Безопасность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571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610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Предупреждение и ликвидация ЧС на территории Тайшетского района" на 2020-2025 го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571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610 5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деятельности МКУ "Служба ГО и ЧС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28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59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28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59 2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31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31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31 4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31 4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6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7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189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6 9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7 8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и проведение на территории Тайшетского района мероприятий по предупреждению и ликвидации чрезвычайных ситуаций природного и техногенного характера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 3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 3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чрезвычайных ситуац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6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 6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паганда в области защиты населения от чрезвычайных ситуаций и действий при возникновении чрезвычайных ситуац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02801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00,0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9 556 778,7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5 527 378,7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/>
        <w:t xml:space="preserve">Начальник Финансового управления </w:t>
      </w:r>
    </w:p>
    <w:p>
      <w:pPr>
        <w:pStyle w:val="Normal"/>
        <w:ind w:firstLine="709"/>
        <w:jc w:val="both"/>
        <w:rPr/>
      </w:pPr>
      <w:r>
        <w:rPr/>
        <w:t>администрации Тайшетского района                                 О.В. Фокин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2:10:00Z</dcterms:created>
  <dc:creator>User</dc:creator>
  <dc:description/>
  <cp:keywords/>
  <dc:language>en-US</dc:language>
  <cp:lastModifiedBy>Лаврова</cp:lastModifiedBy>
  <cp:lastPrinted>2020-06-26T13:55:00Z</cp:lastPrinted>
  <dcterms:modified xsi:type="dcterms:W3CDTF">2022-03-30T00:15:00Z</dcterms:modified>
  <cp:revision>148</cp:revision>
  <dc:subject/>
  <dc:title>                                         Приложение 10</dc:title>
</cp:coreProperties>
</file>